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00359"/>
      <w:bookmarkStart w:id="1" w:name="__Fieldmark__0_405003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00359"/>
      <w:bookmarkStart w:id="3" w:name="__Fieldmark__1_405003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500359"/>
            <w:bookmarkStart w:id="5" w:name="__Fieldmark__2_405003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500359"/>
            <w:bookmarkStart w:id="7" w:name="__Fieldmark__3_405003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500359"/>
            <w:bookmarkStart w:id="9" w:name="__Fieldmark__4_405003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500359"/>
            <w:bookmarkStart w:id="11" w:name="__Fieldmark__5_405003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00359"/>
      <w:bookmarkStart w:id="13" w:name="__Fieldmark__6_405003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00359"/>
      <w:bookmarkStart w:id="15" w:name="__Fieldmark__7_405003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